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/>
      </w:pPr>
      <w:r>
        <w:rPr>
          <w:sz w:val="24"/>
          <w:u w:val="single"/>
        </w:rPr>
        <w:t>18.01.2012</w:t>
      </w:r>
      <w:r>
        <w:rPr/>
        <w:tab/>
        <w:tab/>
      </w:r>
      <w:r>
        <w:rPr>
          <w:sz w:val="24"/>
        </w:rPr>
        <w:t xml:space="preserve">                                                                                       №_</w:t>
      </w:r>
      <w:r>
        <w:rPr>
          <w:sz w:val="24"/>
          <w:u w:val="single"/>
        </w:rPr>
        <w:t>16-у</w:t>
      </w:r>
      <w:r>
        <w:rPr>
          <w:sz w:val="24"/>
        </w:rPr>
        <w:t xml:space="preserve">                                            </w:t>
      </w:r>
      <w:r>
        <w:rPr>
          <w:bCs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2"/>
        </w:rPr>
      </w:pPr>
      <w:r>
        <w:rPr>
          <w:rFonts w:cs="Times New Roman CYR" w:ascii="Times New Roman CYR" w:hAnsi="Times New Roman CYR"/>
          <w:bCs/>
          <w:sz w:val="28"/>
          <w:szCs w:val="22"/>
        </w:rPr>
      </w:r>
    </w:p>
    <w:p>
      <w:pPr>
        <w:pStyle w:val="Normal"/>
        <w:rPr/>
      </w:pPr>
      <w:r>
        <w:rPr/>
        <w:t>О порядке регистрации выпускников</w:t>
      </w:r>
    </w:p>
    <w:p>
      <w:pPr>
        <w:pStyle w:val="Normal"/>
        <w:rPr/>
      </w:pPr>
      <w:r>
        <w:rPr/>
        <w:t>прошлых лет для сдачи  ЕГЭ</w:t>
      </w:r>
    </w:p>
    <w:p>
      <w:pPr>
        <w:pStyle w:val="Normal"/>
        <w:rPr/>
      </w:pPr>
      <w:r>
        <w:rPr/>
        <w:t>в основные сроки (мае-июне)  2012 г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/>
        <w:t>В  соответствии с нормативно-правовыми, инструктивно-методическими документами Министерства образования и науки РФ, Федеральной  службы по надзору в сфере образования  и науки, приказом МОиН ЧО от 26.12.2011 № 01-2153  и в соответствии с планом-графиком подготовки и проведения  единого государственного экзамена в 2012 году в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/>
        <w:t xml:space="preserve">          </w:t>
      </w:r>
      <w:r>
        <w:rPr/>
        <w:t>1.  Назначить ответственным за прием  заявлений и регистрацию на участие в ЕГЭ в основные сроки (мае-июне) 2012 года выпускников образовательных учреждений начального профессионального и среднего профессионального образовании, выпускников  прошлых лет, а так же лиц, получивших среднее (полное) общее образование в иностранных образовательных учреждениях  Аулкину Л.А., ведущего специалиста управления обра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тделу по</w:t>
      </w:r>
      <w:r>
        <w:rPr>
          <w:szCs w:val="18"/>
        </w:rPr>
        <w:t xml:space="preserve"> обеспечению развития дошкольного, общего и специального (коррекционного) образования</w:t>
      </w:r>
      <w:r>
        <w:rPr/>
        <w:t xml:space="preserve"> (Силиванова Т.Ю.):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/>
        <w:t xml:space="preserve">         </w:t>
      </w:r>
      <w:r>
        <w:rPr/>
        <w:t>1) опубликовать сведения о месте регистрации на участие в ЕГЭ (управление образования Тракторозаводского района, ул. Горького, 91 (каб. 1315), тел. – 219-04-53),  Порядок регистрации на сдачу  ЕГЭ, форму заявления для участия в ЕГЭ  в основные сроки (мае-июне) 2012 года на сайте управления образования;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/>
        <w:t xml:space="preserve">        </w:t>
      </w:r>
      <w:r>
        <w:rPr/>
        <w:t>2)  организовать регистрацию на участие в ЕГЭ в основные сроки (мае-июне) 2012 года выпускников образовательных учреждений начального профессионального и среднего профессионального образования, выпускников образовательных учреждений прошлых лет, а так же лиц, получивших среднее (полное) общее образование в иностранных образовательных учреждениях;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/>
        <w:t xml:space="preserve">        </w:t>
      </w:r>
      <w:r>
        <w:rPr/>
        <w:t>3) обеспечить информирование участников ЕГЭ из числа выпускников образовательных учреждений начального профессионального и среднего профессионального образования, выпускников образовательных учреждений прошлых лет о сроках, месте и порядке проведения ЕГЭ, в том числе, месте и сроках подачи апелляц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 за исполнением данного приказа возложить на заместителя начальника управления образования  А.А.Земзюлин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управления образования</w:t>
        <w:tab/>
        <w:tab/>
        <w:tab/>
        <w:tab/>
        <w:tab/>
        <w:t xml:space="preserve">                        И.В. Видерголь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Аул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219-04-53</w:t>
      </w:r>
    </w:p>
    <w:p>
      <w:pPr>
        <w:pStyle w:val="Normal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1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урнал регистрации заявлений участников ЕГЭ в 2011 году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8"/>
        <w:gridCol w:w="2520"/>
        <w:gridCol w:w="2644"/>
        <w:gridCol w:w="1796"/>
        <w:gridCol w:w="2160"/>
        <w:gridCol w:w="2396"/>
        <w:gridCol w:w="192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гист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ЕГЭ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писки (регистрации)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аспор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выбранных предметов ЕГЭ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ия,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и когда выдан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28:00Z</dcterms:created>
  <dc:creator>user</dc:creator>
  <dc:description/>
  <cp:keywords/>
  <dc:language>en-US</dc:language>
  <cp:lastModifiedBy>User</cp:lastModifiedBy>
  <cp:lastPrinted>2011-02-10T14:35:00Z</cp:lastPrinted>
  <dcterms:modified xsi:type="dcterms:W3CDTF">2012-01-19T11:23:00Z</dcterms:modified>
  <cp:revision>100</cp:revision>
  <dc:subject/>
  <dc:title/>
</cp:coreProperties>
</file>